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Third Sunday of Easter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3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O Father of the risen Christ, in Your Son’s appearance to the Emmaus disciples, He expounded the Scriptures and revealed Himself in the breaking of the bread. Grant us grace that we, too, may perceive Him as our Savior through His Word and rejoice to receive Him as the bread of life for the salvation of our souls. By the Word and Sacraments, renew our piety this Eastertide, that we may grow in the grace and knowledge of our Savio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all, Your Spirit opens the Holy Scriptures to the hearts of Your people. Enlighten this congregation </w:t>
      </w:r>
      <w:r>
        <w:rPr>
          <w:rStyle w:val="Emphasis"/>
        </w:rPr>
        <w:t>[and its school]</w:t>
      </w:r>
      <w:r>
        <w:rPr/>
        <w:t xml:space="preserve"> by the resurrection light that never fades, that our hearts may burn in faith toward You.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Lord God, You have poured out Your Spirit upon us, that we might believe Your truth and raise our sons and daughters in it. Bless all parents, that they may faithfully catechize their children in Your Word.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Almighty God, stifle the powers of darkness and end the reign of war, violence and terror. Give leaders who will seek peace and work for the common good. Instill in them a love of righteousness, and guide them in the pursuit of justice for all. Bless Joseph, our president; the Congress of the United States; </w:t>
      </w:r>
      <w:r>
        <w:rPr>
          <w:rStyle w:val="Emphasis"/>
        </w:rPr>
        <w:t>_____________</w:t>
      </w:r>
      <w:r>
        <w:rPr/>
        <w:t xml:space="preserve">, our governor; all state and local officials; all medical and emergency workers; and all members of the armed forces who protect u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compassion, those who suffer cry to You. Hear them and answer them with grace sufficient for all their needs. Heal the sick according to Your will, comfort the wounded and give Your peace to the dying. </w:t>
      </w:r>
      <w:r>
        <w:rPr>
          <w:rStyle w:val="Emphasis"/>
        </w:rPr>
        <w:t>[We especially pray for _____________.]</w:t>
      </w:r>
      <w:r>
        <w:rPr/>
        <w:t xml:space="preserve"> You are our health and strength for this life and eternal life. Lord, in Your mercy, </w:t>
      </w:r>
      <w:r>
        <w:rPr>
          <w:rStyle w:val="StrongEmphasis"/>
        </w:rPr>
        <w:t>hear our prayer.</w:t>
      </w:r>
    </w:p>
    <w:p>
      <w:pPr>
        <w:pStyle w:val="NormalWeb"/>
        <w:spacing w:before="0" w:after="0"/>
        <w:rPr/>
      </w:pPr>
      <w:r>
        <w:rPr/>
      </w:r>
    </w:p>
    <w:p>
      <w:pPr>
        <w:pStyle w:val="NormalWeb"/>
        <w:spacing w:before="0" w:after="0"/>
        <w:rPr/>
      </w:pPr>
      <w:r>
        <w:rPr/>
        <w:t>Merciful Lord, Your compassion is made known to us through Your Son’s breaking of the bread. Open our hearts and mouths to receive forgiveness in the body and blood of Christ, who suffered for us and has entered into His glory. Lord, in Your mercy,</w:t>
      </w:r>
      <w:r>
        <w:rPr>
          <w:rStyle w:val="StrongEmphasis"/>
        </w:rPr>
        <w:t xml:space="preserve"> hear our prayer.</w:t>
      </w:r>
    </w:p>
    <w:p>
      <w:pPr>
        <w:pStyle w:val="Paragraph"/>
        <w:spacing w:before="0" w:after="0"/>
        <w:textAlignment w:val="baseline"/>
        <w:rPr/>
      </w:pPr>
      <w:r>
        <w:rPr/>
      </w:r>
    </w:p>
    <w:p>
      <w:pPr>
        <w:pStyle w:val="NormalWeb"/>
        <w:spacing w:before="0" w:after="0"/>
        <w:rPr>
          <w:b/>
          <w:b/>
          <w:bCs/>
        </w:rPr>
      </w:pPr>
      <w:r>
        <w:rPr/>
        <w:t xml:space="preserve">O Lord, have mercy on us when we are foolish and slow of heart to believe all that the prophets have spoken about Your Son. Pour out Your Spirit on us through the preaching of the Gospel, that the Scriptures might be opened to us; through the same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Third Sunday of Easter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3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That we may perceive Christ, who expounded the Scriptures and revealed Himself in the breaking of the bread; and that we may rejoice in the gifts of His salvation, let us pray to the Lord: </w:t>
      </w:r>
      <w:r>
        <w:rPr>
          <w:rStyle w:val="StrongEmphasis"/>
        </w:rPr>
        <w:t>Lord, have mercy.</w:t>
      </w:r>
    </w:p>
    <w:p>
      <w:pPr>
        <w:pStyle w:val="NormalWeb"/>
        <w:spacing w:before="0" w:after="0"/>
        <w:rPr/>
      </w:pPr>
      <w:r>
        <w:rPr/>
      </w:r>
    </w:p>
    <w:p>
      <w:pPr>
        <w:pStyle w:val="NormalWeb"/>
        <w:spacing w:before="0" w:after="0"/>
        <w:rPr/>
      </w:pPr>
      <w:r>
        <w:rPr/>
        <w:t xml:space="preserve">That our piety may be renewed this Eastertide; and that we may grow in the grace and knowledge of our Savior,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That the God of all compassion, whose Spirit opens the Holy Scriptures, would enlighten this congregation </w:t>
      </w:r>
      <w:r>
        <w:rPr>
          <w:rStyle w:val="Emphasis"/>
        </w:rPr>
        <w:t>[and its school]</w:t>
      </w:r>
      <w:r>
        <w:rPr/>
        <w:t xml:space="preserve"> with the resurrection light that never fade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parents, that God would continue to pour out His Spirit upon them to catechize their children faithfully in His Word,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our nation and the world, that the powers of darkness would be stifled and the reign of war, violence and terror come to an end; for our leaders, that they would work for the common good and pursue righteousness; for Joseph, our president; the Congress of the United States; </w:t>
      </w:r>
      <w:r>
        <w:rPr>
          <w:rStyle w:val="Emphasis"/>
        </w:rPr>
        <w:t>_____________</w:t>
      </w:r>
      <w:r>
        <w:rPr/>
        <w:t xml:space="preserve">, our governor; all state and local officials; all medical and emergency workers; and all members of the armed force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who suffer and cry to God, that He would hear them and answer with grace sufficient for all their needs; and for the sick, the wounded and the dying, </w:t>
      </w:r>
      <w:r>
        <w:rPr>
          <w:rStyle w:val="Emphasis"/>
        </w:rPr>
        <w:t>[especially _____________,]</w:t>
      </w:r>
      <w:r>
        <w:rPr/>
        <w:t xml:space="preserv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That we would know Christ and His compassion through the breaking of the bread; and that our hearts and mouths would be opened to receive forgiveness through the body and blood of Christ, who suffered for us and has entered His glory,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O Lord, have mercy on us when we are foolish and slow of heart to believe all that the prophets have spoken about Your Son. Pour out Your Spirit on us through the preaching of the Gospel, that the Scriptures might be opened to us;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45:00Z</dcterms:created>
  <dc:creator>The Lutheran Church—Missouri Synod</dc:creator>
  <dc:description/>
  <cp:keywords/>
  <dc:language>en-US</dc:language>
  <cp:lastModifiedBy>Keup, Paul</cp:lastModifiedBy>
  <dcterms:modified xsi:type="dcterms:W3CDTF">2023-03-14T16:40:00Z</dcterms:modified>
  <cp:revision>3</cp:revision>
  <dc:subject>LCMS Prayers of the Church — Three-Year Series A — Third Sunday of Easter — April 23, 2023 — Responsive and Ektene Forms</dc:subject>
  <dc:title>LCMS Prayers of the Church — Three-Year Series A — Third Sunday of Easter — April 23, 2023 — Responsive and Ektene Forms</dc:title>
</cp:coreProperties>
</file>